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store for Microsoft Exchange 2000</w:t>
            </w:r>
          </w:p>
          <w:p>
            <w:pPr>
              <w:pStyle w:val="Glossarydef"/>
              <w:spacing w:before="0" w:after="0"/>
              <w:rPr>
                <w:rFonts w:ascii="Futura Bk" w:hAnsi="Futura Bk" w:cs="Futura Bk"/>
                <w:sz w:val="20"/>
              </w:rPr>
            </w:pPr>
            <w:r>
              <w:rPr>
                <w:rFonts w:cs="Futura Bk" w:ascii="Futura Bk" w:hAnsi="Futura Bk"/>
                <w:sz w:val="20"/>
              </w:rPr>
              <w:t>Using hp StorageWorks Enterprise Volume Manager V2.0D and hp StorageWorks Enterprise Virtual Array V2</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store for Exchange 2000 solution, in conjunction with hp SANworks Enterprise Volume Manager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n EVM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n EVM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EVM job. The definition of an EVM job is the creation of a process that automatically runs Fibre Channel array (i.e., HSV, HSG) controller commands, which will replicate the host disk on the controller. The EVM job itself becomes a sophisticated script designed using predefined EVM processes. You can also use the EVM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EVM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EVM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EVM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store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EVM.</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EVM job a second </w:t>
            </w:r>
            <w:r>
              <w:rPr>
                <w:rFonts w:cs="Futura Hv" w:ascii="Futura Hv" w:hAnsi="Futura Hv"/>
              </w:rPr>
              <w:t>LAUNCH</w:t>
            </w:r>
            <w:r>
              <w:rPr>
                <w:b/>
                <w:bCs/>
              </w:rPr>
              <w:t xml:space="preserve"> </w:t>
            </w:r>
            <w:r>
              <w:rPr/>
              <w:t xml:space="preserve">command runs a script that backs up the snapclone to tape. EVM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Data Protector and run a full backup of the *** </w:t>
            </w:r>
          </w:p>
          <w:p>
            <w:pPr>
              <w:pStyle w:val="Normal"/>
              <w:shd w:fill="E0E0E0" w:val="clear"/>
              <w:rPr>
                <w:rFonts w:ascii="Times New Roman" w:hAnsi="Times New Roman" w:cs="Times New Roman"/>
                <w:sz w:val="20"/>
              </w:rPr>
            </w:pPr>
            <w:r>
              <w:rPr>
                <w:rFonts w:cs="Times New Roman" w:ascii="Times New Roman" w:hAnsi="Times New Roman"/>
                <w:b/>
                <w:bCs/>
                <w:sz w:val="20"/>
              </w:rPr>
              <w:t>REM ***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SANworks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EVM has a different signature from the disk it is replacing, the cluster resources for the Exchange virtual server will fail when it is brought on line.  To resolve this issue, the HP SANworks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1196078158" r:id="rId10"/>
              </w:object>
            </w:r>
            <w:r>
              <w:rPr>
                <w:rFonts w:cs="Futura Hv" w:ascii="Futura Hv" w:hAnsi="Futura Hv"/>
                <w:color w:val="000000"/>
              </w:rPr>
              <w:t>figure 1. hp SANworks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1/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roman"/>
    <w:pitch w:val="variable"/>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2:00Z</dcterms:created>
  <dc:creator>TIG</dc:creator>
  <dc:description/>
  <dc:language>en-US</dc:language>
  <cp:lastModifiedBy>Rich Gianattasio</cp:lastModifiedBy>
  <cp:lastPrinted>2002-12-20T09:47:00Z</cp:lastPrinted>
  <dcterms:modified xsi:type="dcterms:W3CDTF">2003-01-07T21:12:00Z</dcterms:modified>
  <cp:revision>2</cp:revision>
  <dc:subject>Job# 4436</dc:subject>
  <dc:title>HP White Paper Template (content) v5.0</dc:title>
</cp:coreProperties>
</file>